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9734776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16019814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